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0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/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>1.</w:t>
        <w:tab/>
        <w:t>Discuss briefly the development of response models and the optimization model formula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>Explain the principle of working of FET voltmeter with necessary figur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unction of front panel controls of a signal generator.</w:t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frequency divider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meant by capacitive, inductive and electromagnetic interferences?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xplain in brief about each of them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hielding? What do single shielding and double shielding mea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  <w:t>5.a)</w:t>
        <w:tab/>
        <w:t>Explain about Ground and supply line noise related to digital PCB’s.</w:t>
      </w:r>
    </w:p>
    <w:p>
      <w:pPr>
        <w:pStyle w:val="Normal"/>
        <w:ind w:left="741" w:right="-540" w:hanging="741"/>
        <w:jc w:val="both"/>
        <w:rPr/>
      </w:pPr>
      <w:r>
        <w:rPr/>
        <w:t xml:space="preserve">   </w:t>
      </w:r>
      <w:r>
        <w:rPr/>
        <w:t>b)</w:t>
        <w:tab/>
        <w:t xml:space="preserve">Write about component placing in analog circuit PCB’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6.</w:t>
        <w:tab/>
        <w:t>Briefly discuss about the following basic processes for Double sided PCB’s</w:t>
      </w:r>
    </w:p>
    <w:p>
      <w:pPr>
        <w:pStyle w:val="Normal"/>
        <w:ind w:left="57" w:right="108" w:hanging="0"/>
        <w:jc w:val="both"/>
        <w:rPr/>
      </w:pPr>
      <w:r>
        <w:rPr/>
        <w:t xml:space="preserve">   </w:t>
      </w:r>
      <w:r>
        <w:rPr/>
        <w:tab/>
        <w:t>(a) Print –and –Etch process.</w:t>
        <w:tab/>
        <w:t xml:space="preserve">   (b)</w:t>
        <w:tab/>
        <w:t>Panel –Plating proces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permeability. Which materials have high permeability? What is the advantage of using high permeability magnetic material for the core of inductor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permanent magnets? Explain its preparation. State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type core will be used for the Af transformers?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design procedure for AF transformer.</w:t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design procedure for a Pulse Transformer for RF application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NR-311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a)   </w:t>
        <w:tab/>
        <w:t xml:space="preserve">Briefly discuss the ergonomic aspects of electronic equipment design. 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 xml:space="preserve">b)   </w:t>
        <w:tab/>
        <w:t>Differentiate between conductory and tactical display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circuit diagram and explain the working of a heterodyne type wave analyzer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block diagram of a function generator and explain the method of producing sine wav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vibration pump? Explain its working in brief with a neat diagram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graphs and diagram how thermal fatigue affects the performance of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3" w:hanging="0"/>
        <w:jc w:val="both"/>
        <w:rPr/>
      </w:pPr>
      <w:r>
        <w:rPr/>
        <w:t xml:space="preserve">5.a) </w:t>
        <w:tab/>
        <w:t xml:space="preserve">Write about component placing and mounting in PCB.         </w:t>
        <w:tab/>
      </w:r>
    </w:p>
    <w:p>
      <w:pPr>
        <w:pStyle w:val="Normal"/>
        <w:ind w:left="741" w:right="547" w:hanging="741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about cooling requirements and packaged density related to PCB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6.</w:t>
        <w:tab/>
        <w:t>Explain about following basic process for double sided PCB’s</w:t>
      </w:r>
    </w:p>
    <w:p>
      <w:pPr>
        <w:pStyle w:val="Normal"/>
        <w:ind w:left="57" w:right="108" w:hanging="0"/>
        <w:jc w:val="both"/>
        <w:rPr/>
      </w:pPr>
      <w:r>
        <w:rPr/>
        <w:t xml:space="preserve">   </w:t>
      </w:r>
      <w:r>
        <w:rPr/>
        <w:tab/>
        <w:t>(a) Pattern plating process.                        (b)</w:t>
        <w:tab/>
        <w:t xml:space="preserve">Tenting process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how a pulse transformer can be used as a monostable blocking </w:t>
        <w:tab/>
        <w:t>oscillato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:</w:t>
      </w:r>
    </w:p>
    <w:p>
      <w:pPr>
        <w:pStyle w:val="Normal"/>
        <w:jc w:val="both"/>
        <w:rPr/>
      </w:pPr>
      <w:r>
        <w:rPr/>
        <w:tab/>
        <w:t>(i)   Permeability Rise Factor</w:t>
        <w:tab/>
        <w:t>(ii) Magnetic Flux Density</w:t>
        <w:tab/>
      </w:r>
    </w:p>
    <w:p>
      <w:pPr>
        <w:pStyle w:val="Normal"/>
        <w:jc w:val="both"/>
        <w:rPr/>
      </w:pPr>
      <w:r>
        <w:rPr/>
        <w:tab/>
        <w:t>(iii) Effective permeability</w:t>
        <w:tab/>
        <w:t>(iv) Winding Resistanc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various tests conducted on coils and transform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the equipment used for conducting tests on coils and transformers and explain </w:t>
        <w:tab/>
        <w:t>he test procedure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3110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     Show that the MTTF for n serially related and independent components each having a linear hazard rate function is: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n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MTTF = (π/ (2*Σ a </w:t>
      </w:r>
      <w:r>
        <w:rPr>
          <w:vertAlign w:val="subscript"/>
        </w:rPr>
        <w:t>i</w:t>
      </w:r>
      <w:r>
        <w:rPr/>
        <w:t xml:space="preserve">  ))</w:t>
      </w:r>
      <w:r>
        <w:rPr>
          <w:vertAlign w:val="superscript"/>
        </w:rPr>
        <w:t xml:space="preserve">0.5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bscript"/>
        </w:rPr>
        <w:t xml:space="preserve">i=1 </w:t>
      </w:r>
    </w:p>
    <w:p>
      <w:pPr>
        <w:pStyle w:val="Normal"/>
        <w:ind w:left="180" w:hanging="180"/>
        <w:jc w:val="both"/>
        <w:rPr/>
      </w:pPr>
      <w:r>
        <w:rPr>
          <w:vertAlign w:val="subscript"/>
        </w:rPr>
        <w:t xml:space="preserve">                               </w:t>
      </w:r>
      <w:r>
        <w:rPr/>
        <w:t xml:space="preserve">where λ </w:t>
      </w:r>
      <w:r>
        <w:rPr>
          <w:vertAlign w:val="subscript"/>
        </w:rPr>
        <w:t xml:space="preserve">i </w:t>
      </w:r>
      <w:r>
        <w:rPr/>
        <w:t xml:space="preserve">(t) = a </w:t>
      </w:r>
      <w:r>
        <w:rPr>
          <w:vertAlign w:val="subscript"/>
        </w:rPr>
        <w:t>i</w:t>
      </w:r>
      <w:r>
        <w:rPr/>
        <w:t xml:space="preserve"> t and  a </w:t>
      </w:r>
      <w:r>
        <w:rPr>
          <w:vertAlign w:val="subscript"/>
        </w:rPr>
        <w:t xml:space="preserve">i  </w:t>
      </w:r>
      <w:r>
        <w:rPr/>
        <w:t>&gt;0.</w:t>
        <w:tab/>
        <w:tab/>
        <w:tab/>
        <w:tab/>
        <w:tab/>
        <w:tab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b)</w:t>
        <w:tab/>
        <w:t xml:space="preserve">Show that: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n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MTTF = (1/ λ) Σ  (</w:t>
      </w:r>
      <w:r>
        <w:rPr>
          <w:vertAlign w:val="superscript"/>
        </w:rPr>
        <w:t>n</w:t>
      </w:r>
      <w:r>
        <w:rPr>
          <w:vertAlign w:val="subscript"/>
        </w:rPr>
        <w:t>i</w:t>
      </w:r>
      <w:r>
        <w:rPr/>
        <w:t xml:space="preserve">) ((-1) </w:t>
      </w:r>
      <w:r>
        <w:rPr>
          <w:vertAlign w:val="superscript"/>
        </w:rPr>
        <w:t>i-1</w:t>
      </w:r>
      <w:r>
        <w:rPr/>
        <w:t xml:space="preserve"> /i)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bscript"/>
        </w:rPr>
        <w:t xml:space="preserve">i=1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for n redundant and independent components each with λ(t)=λ 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</w:t>
        <w:tab/>
        <w:t>Differentiate between logic timing analyzer and logic state analyzer. Give the details of the controls in a typical logic analyzer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a modern laboratory type signal generator.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chnique used to improve its 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creep? Why does creep occur? How does creep affect the instrument’s performance?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What is ground loop interference? Why does it occur? How can it be eliminat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  <w:t>5.</w:t>
        <w:tab/>
        <w:t xml:space="preserve">Write about PCB layout check related. </w:t>
      </w:r>
    </w:p>
    <w:p>
      <w:pPr>
        <w:pStyle w:val="Normal"/>
        <w:ind w:left="741" w:right="33" w:hanging="21"/>
        <w:jc w:val="both"/>
        <w:rPr/>
      </w:pPr>
      <w:r>
        <w:rPr/>
        <w:t>(a) General Consideration  (b) Mechanical considerations   (c) Electrical considerations.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  <w:t>6.</w:t>
        <w:tab/>
        <w:t>Explain about following wet film resists.</w:t>
      </w:r>
    </w:p>
    <w:p>
      <w:pPr>
        <w:pStyle w:val="Normal"/>
        <w:ind w:left="57" w:right="-252" w:hanging="0"/>
        <w:jc w:val="both"/>
        <w:rPr/>
      </w:pPr>
      <w:r>
        <w:rPr/>
        <w:t xml:space="preserve">   </w:t>
      </w:r>
      <w:r>
        <w:rPr/>
        <w:tab/>
        <w:t xml:space="preserve">(a) Negative –working resists. </w:t>
        <w:tab/>
        <w:t xml:space="preserve">   (b)</w:t>
        <w:tab/>
        <w:t xml:space="preserve">Positive  -working resists.   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raw the schematic diagram of  full-wave single-phase magnetic amplifier circuit </w:t>
        <w:tab/>
        <w:t>and explain its working principle.</w:t>
        <w:tab/>
        <w:tab/>
        <w:tab/>
        <w:tab/>
        <w:tab/>
        <w:tab/>
      </w:r>
    </w:p>
    <w:p>
      <w:pPr>
        <w:pStyle w:val="Normal"/>
        <w:ind w:right="33" w:hanging="0"/>
        <w:jc w:val="both"/>
        <w:rPr/>
      </w:pPr>
      <w:r>
        <w:rPr/>
        <w:t xml:space="preserve">   </w:t>
      </w:r>
      <w:r>
        <w:rPr/>
        <w:t>b)</w:t>
        <w:tab/>
        <w:t xml:space="preserve">How can a magnetic amplifier be used to maintain the speed of a shunt motor </w:t>
        <w:tab/>
        <w:t>constant, under varying load conditions? Draw the circuit diagram also.</w:t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following testing methods for testing inductors and transformers</w:t>
      </w:r>
    </w:p>
    <w:p>
      <w:pPr>
        <w:pStyle w:val="Normal"/>
        <w:ind w:right="33" w:hanging="0"/>
        <w:jc w:val="both"/>
        <w:rPr/>
      </w:pPr>
      <w:r>
        <w:rPr/>
        <w:tab/>
        <w:t>(a) Ohmmeter testing</w:t>
        <w:tab/>
        <w:t>(b) Voltmeter testing</w:t>
        <w:tab/>
        <w:t>(c) Resonance method of testing.</w:t>
      </w:r>
    </w:p>
    <w:p>
      <w:pPr>
        <w:pStyle w:val="Normal"/>
        <w:ind w:right="33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1002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1.a)      What is bathtub distribution?  Discuss in detail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erive the relationship between availability and MD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State the relationship between repair rate and MTT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raw the circuit diagram and explain the working of a frequency selective wave analyzer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working of an electronic counter with a block diagram.</w:t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wo applications of electronic counter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conductively coupled interference? How does it affect the readings of the instrument? How can this be eliminated?</w:t>
        <w:tab/>
        <w:tab/>
        <w:t xml:space="preserve">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en both temperature and pressure change, how is the instrument’s performance affected? How can they be eliminated?</w:t>
        <w:tab/>
      </w:r>
    </w:p>
    <w:p>
      <w:pPr>
        <w:pStyle w:val="Normal"/>
        <w:ind w:right="547" w:hanging="0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>5.</w:t>
        <w:tab/>
        <w:t>Explain about signal conductor layout for:</w:t>
      </w:r>
    </w:p>
    <w:p>
      <w:pPr>
        <w:pStyle w:val="Normal"/>
        <w:ind w:right="108" w:hanging="0"/>
        <w:jc w:val="both"/>
        <w:rPr/>
      </w:pPr>
      <w:r>
        <w:rPr/>
        <w:t xml:space="preserve">  </w:t>
      </w:r>
      <w:r>
        <w:rPr/>
        <w:tab/>
        <w:t xml:space="preserve"> (a) High frequency amplifiers / Oscillators.  (b) Precision differential amplifiers.</w:t>
      </w:r>
    </w:p>
    <w:p>
      <w:pPr>
        <w:pStyle w:val="Normal"/>
        <w:ind w:right="108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bout Dyeing, Touch up, post backing and stripping related to wet film resi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raw the schematic diagram of magnetic amplifier with a center tapped </w:t>
        <w:tab/>
        <w:t>transformer and D.C. output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utomatic control of power output of a d.c.generator using magnetic </w:t>
        <w:tab/>
        <w:t>amplifiers with the help of a circuit diagram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a)</w:t>
        <w:tab/>
        <w:t>Explain the design of a pulse transformer with the following specifications</w:t>
      </w:r>
    </w:p>
    <w:p>
      <w:pPr>
        <w:pStyle w:val="Normal"/>
        <w:jc w:val="both"/>
        <w:rPr/>
      </w:pPr>
      <w:r>
        <w:rPr/>
        <w:tab/>
        <w:t xml:space="preserve">Source resistance = 50 Ohms, Load resistance = 50 Ohms, Pulse duration = 500 </w:t>
        <w:tab/>
        <w:t>Ohms, Amplitude = 4V, % of tilt = 20%, Transformation ratio = i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List the different winding techniques of the coils used in the transformers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4:00Z</dcterms:created>
  <dc:creator>aruna</dc:creator>
  <dc:description/>
  <dc:language>en-US</dc:language>
  <cp:lastModifiedBy>vasantha</cp:lastModifiedBy>
  <dcterms:modified xsi:type="dcterms:W3CDTF">2004-05-04T06:07:00Z</dcterms:modified>
  <cp:revision>53</cp:revision>
  <dc:subject/>
  <dc:title/>
</cp:coreProperties>
</file>